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Пучкина Зинаида Адольф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хим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Взаимосвязь между классами неорганических вещест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: «Химия 8 класс». Учебник: Рудзитис Г.Е и Фельдман Ф.Г. Издательство «Просвещение», Москва, 2013</w:t>
      </w:r>
    </w:p>
    <w:tbl>
      <w:tblPr>
        <w:tblW w:w="1456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1811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</w:t>
            </w:r>
          </w:p>
        </w:tc>
        <w:tc>
          <w:tcPr>
            <w:tcW w:w="1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16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и систематизировать знания обучающихся об основных классах неорганических веществ, их классификации, составе и номенклатуре.</w:t>
            </w:r>
          </w:p>
          <w:p>
            <w:pPr>
              <w:pStyle w:val="Normal"/>
              <w:ind w:left="1620" w:hanging="16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ить взаимосвязь между классами вещест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и обобщения материала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ро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20" w:hanging="25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ть определения основных классов неорганических соединений.</w:t>
            </w:r>
          </w:p>
          <w:p>
            <w:pPr>
              <w:pStyle w:val="Normal"/>
              <w:spacing w:before="0" w:after="0"/>
              <w:ind w:left="2520" w:hanging="25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меть распознавать химические вещества, давать названия веществам. </w:t>
            </w:r>
          </w:p>
          <w:p>
            <w:pPr>
              <w:pStyle w:val="Normal"/>
              <w:spacing w:before="0" w:after="0"/>
              <w:ind w:left="2520" w:hanging="25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нать классификацию веществ, уметь объяснять принадлежность веществ к определённому классу</w:t>
            </w:r>
          </w:p>
          <w:p>
            <w:pPr>
              <w:pStyle w:val="Normal"/>
              <w:spacing w:before="0" w:after="0"/>
              <w:ind w:left="2520" w:hanging="25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меть самостоятельно составлять простейшие  химические формулы веществ.</w:t>
            </w:r>
          </w:p>
          <w:p>
            <w:pPr>
              <w:pStyle w:val="Normal"/>
              <w:spacing w:before="0" w:after="0"/>
              <w:ind w:left="2520" w:hanging="25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меть самостоятельно решать экспериментальные задачи на идентификацию неорганических соеди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поставленные вопросы, классифицируют предложенные вещества, составляют формулы веществ, знают свойства веще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учителя, умеют работать в парах, обсуждать полученные результ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нимают цели и задачи деятельности, организовывают свои действия  с помощью товарищей или учителя, высказывают своё мнение о проделанной работ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технологии</w:t>
            </w:r>
          </w:p>
        </w:tc>
        <w:tc>
          <w:tcPr>
            <w:tcW w:w="1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, фронтальная, в парах постоянного и переменного состава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компьютер, мультимедийный проектор, классная доска, учебники, раздаточный материал, лабораторное оборудование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демонстрационный материал</w:t>
            </w:r>
          </w:p>
        </w:tc>
        <w:tc>
          <w:tcPr>
            <w:tcW w:w="1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урока, выполненная учителем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, кислоты, соли, основания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структура уро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4635"/>
        <w:gridCol w:w="3611"/>
        <w:gridCol w:w="3733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ключение в деловой рит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чнём наш урок. Записываем в тетрадях число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делают записи в тетрадях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уализация и пробное учебное действ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проблемной ситу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OLE_LINK4"/>
            <w:bookmarkStart w:id="2" w:name="OLE_LINK3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Какие группы неорганических веществ вам извест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ут ли эти вещества существовать в природе по отдельност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формулируем тему уро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OLE_LINK4"/>
            <w:bookmarkStart w:id="4" w:name="OLE_LINK3"/>
            <w:bookmarkStart w:id="5" w:name="OLE_LINK4"/>
            <w:bookmarkStart w:id="6" w:name="OLE_LINK3"/>
            <w:bookmarkEnd w:id="5"/>
            <w:bookmarkEnd w:id="6"/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перечисляют известные группы: оксиды, кислоты, соли, основания, дают определения, приводят классификацию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говорят, что это невозможно, между ними существует взаимосвяз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ях тем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 учебной деятельности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звлекают необходимую информацию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кретном материале находить и ставить учебную проблему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лушают, формулируют определения веществ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Целеполагание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сегодня поставим перед собой, говоря о классах веществ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для того, чтобы установить взаимосвязь, что еще нужно сделать, что нужно повторить, чтобы достичь цели урок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взаимосвязь между классами вещест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классы вещест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желают проявить знания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ыстраивают алгоритм  работы</w:t>
            </w:r>
          </w:p>
        </w:tc>
      </w:tr>
      <w:tr>
        <w:trPr>
          <w:trHeight w:val="70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тап обобщения учебного материал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гровой момент: учитель предлагает формулы вещест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bookmarkStart w:id="7" w:name="OLE_LINK10"/>
            <w:bookmarkStart w:id="8" w:name="OLE_LINK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 распределить предложенные вещества по классам в маршрутных листах </w:t>
            </w:r>
            <w:bookmarkEnd w:id="7"/>
            <w:bookmarkEnd w:id="8"/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сверить ответы друг у друга, а затем самим сверить с доск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– Вещества каких классов вы можете определить практическ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определить наличие кислоты, соли  и щелочи в растворе практичес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ответы с доск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читель предлагает составить формулы веществ по названиям в маршрутных листа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8,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еходим к установлению «родственных» отношений между веществ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щего между родственникам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бщие признаки могут быть между веществам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OLE_LINK11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 генетический ряд   неметалл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10" w:name="OLE_LINK11"/>
            <w:bookmarkStart w:id="11" w:name="OLE_LINK11"/>
            <w:bookmarkEnd w:id="11"/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 генетические ряды неметалла фосфора и металла кальция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 1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OLE_LINK14"/>
            <w:bookmarkStart w:id="13" w:name="OLE_LINK1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bookmarkEnd w:id="12"/>
            <w:bookmarkEnd w:id="13"/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чащиеся на слух определяют класс вещества и реагируют следующим образом: Оксид - левая рука вверх, кислота – правая, основание – обе руки, соль – хлопо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аботают в парах. Учащиеся распределяют предложенные вещества по классам в маршрутных листах, проверяют работы друг друга, ставят оцен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, что кислоты и щелоч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умерованных пробирках находятся растворы соляной кислоты, хлорида калия и гидроксида натрия. Учащиеся с помощью индикатора определяют нахождение веществ</w:t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ставляют формулы в маршрутных листах по вариантам, затем проверяют друг у друга и сверяют с доской, выставляя оцен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твечают, что есть общие внешние признаки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ределенного химического элемен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сматривают ряды кальция  и фосфора, записывают решение в маршрутный лист по вариант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истематизируют учебную информацию, основываясь на учебную ситуацию и знания классов вещест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  <w:bookmarkStart w:id="14" w:name="OLE_LINK8"/>
            <w:bookmarkStart w:id="15" w:name="OLE_LINK7"/>
            <w:r>
              <w:rPr>
                <w:rFonts w:cs="Times New Roman" w:ascii="Times New Roman" w:hAnsi="Times New Roman"/>
                <w:sz w:val="24"/>
                <w:szCs w:val="24"/>
              </w:rPr>
              <w:t>выстраивают алгоритм  работы</w:t>
            </w:r>
            <w:bookmarkEnd w:id="14"/>
            <w:bookmarkEnd w:id="15"/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желают приобретать новые знания, умения, совершенствовать имеющиеся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троят совместную учебную деятельность с учителем и одноклассником, доказывают правильность своего выбора и принятого реш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учатся работать совместно и слушать друг друг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епление знаний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ровести взаимопроверку решения цепочек и сверить с доск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1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этого проводят взаимопроверк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оценку, сдают маршрутные лис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с доско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й задачи, высказывают свою точку зрения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машнее задан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очка превращений общая для всех и более высокий уровень – усложненная цепоч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тетрадь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существляют анализ информ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Рефлексия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вести итог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нужно знать взаимосвязь между классами веществ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ились ли мы сегодня поставленной цел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ились ли вы со всеми заданиям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аким вопросам следует еще обратиться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ценивают процесс и результат 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формулируют собственное мнение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уют адекватную мотивацию учебной деятельности, понимают значение знаний для челове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701" w:footer="850" w:bottom="127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SimSun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00:00Z</dcterms:created>
  <dc:creator>TC</dc:creator>
  <dc:description/>
  <cp:keywords/>
  <dc:language>en-US</dc:language>
  <cp:lastModifiedBy>User</cp:lastModifiedBy>
  <cp:lastPrinted>2017-03-16T09:17:00Z</cp:lastPrinted>
  <dcterms:modified xsi:type="dcterms:W3CDTF">2017-03-16T05:18:00Z</dcterms:modified>
  <cp:revision>4</cp:revision>
  <dc:subject/>
  <dc:title>Технологическая карта у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